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Arial"/>
          <w:sz w:val="28"/>
          <w:szCs w:val="28"/>
        </w:rPr>
      </w:pPr>
      <w:r>
        <w:rPr>
          <w:rFonts w:cs="Arial" w:ascii="Sylfaen" w:hAnsi="Sylfaen"/>
          <w:sz w:val="28"/>
          <w:szCs w:val="28"/>
        </w:rPr>
      </w:r>
    </w:p>
    <w:p>
      <w:pPr>
        <w:pStyle w:val="Normal"/>
        <w:jc w:val="center"/>
        <w:rPr>
          <w:rFonts w:ascii="Sylfaen" w:hAnsi="Sylfaen" w:cs="Arial"/>
          <w:sz w:val="28"/>
          <w:szCs w:val="28"/>
        </w:rPr>
      </w:pPr>
      <w:r>
        <w:rPr>
          <w:rFonts w:cs="Arial" w:ascii="Sylfaen" w:hAnsi="Sylfaen"/>
          <w:sz w:val="28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463"/>
        <w:gridCol w:w="2339"/>
        <w:gridCol w:w="7708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N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</w:rPr>
              <w:t>Հասցե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lang w:val="hy-AM"/>
              </w:rPr>
            </w:pPr>
            <w:r>
              <w:rPr>
                <w:rFonts w:cs="Arial" w:ascii="Sylfaen" w:hAnsi="Sylfaen"/>
                <w:b/>
                <w:bCs/>
                <w:lang w:val="hy-AM"/>
              </w:rPr>
              <w:t>Հաշվառված</w:t>
            </w:r>
            <w:r>
              <w:rPr>
                <w:rFonts w:cs="Arial" w:ascii="Sylfaen" w:hAnsi="Sylfaen"/>
                <w:b/>
                <w:bCs/>
              </w:rPr>
              <w:t>ների թիվը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bCs/>
                <w:lang w:val="hy-AM"/>
              </w:rPr>
            </w:pPr>
            <w:r>
              <w:rPr>
                <w:rFonts w:cs="Arial" w:ascii="Sylfaen" w:hAnsi="Sylfaen"/>
                <w:b/>
                <w:bCs/>
              </w:rPr>
              <w:t>Պատճառը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Քանաքեռ շրջանցիկ թունել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28"/>
              </w:rPr>
            </w:pPr>
            <w:r>
              <w:rPr>
                <w:rFonts w:cs="Arial" w:ascii="Sylfaen" w:hAnsi="Sylfaen"/>
                <w:bCs/>
                <w:lang w:val="hy-AM"/>
              </w:rPr>
              <w:t>24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Հաղթանակ 2-րդ փողոց, տուն 45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233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</w:rPr>
            </w:pPr>
            <w:r>
              <w:rPr>
                <w:rFonts w:cs="Arial" w:ascii="Sylfaen" w:hAnsi="Sylfaen"/>
                <w:bCs/>
                <w:lang w:val="hy-AM"/>
              </w:rPr>
              <w:t xml:space="preserve">տուն ինտերնատ </w:t>
            </w:r>
            <w:r>
              <w:rPr>
                <w:rFonts w:cs="Arial" w:ascii="Sylfaen" w:hAnsi="Sylfaen"/>
                <w:bCs/>
              </w:rPr>
              <w:t>(</w:t>
            </w:r>
            <w:r>
              <w:rPr>
                <w:rFonts w:cs="Arial" w:ascii="Sylfaen" w:hAnsi="Sylfaen"/>
                <w:bCs/>
                <w:lang w:val="hy-AM"/>
              </w:rPr>
              <w:t>ծերանոց</w:t>
            </w:r>
            <w:r>
              <w:rPr>
                <w:rFonts w:cs="Arial" w:ascii="Sylfaen" w:hAnsi="Sylfaen"/>
                <w:bCs/>
              </w:rPr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Թաիրովի փողոց, տուն 46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20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Շիրակի օժանդակ տնտեսություն տուն 45 </w:t>
            </w:r>
          </w:p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15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նրակացարան</w:t>
            </w:r>
          </w:p>
          <w:p>
            <w:pPr>
              <w:pStyle w:val="Normal"/>
              <w:jc w:val="both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Վարդաշեն 9 փողոց, 70 ՀՔԿ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12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անօթևանների 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Զաքարիա Քանաքեռցու 32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11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, Քանաքեռի գերեզմանատան հարևանությամբ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Սարմի փողոց, տուն 103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98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նախկին գործարան, որը տրվել է բնակության տարբեր անձանց առանց բնակարանների համարակալմ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Իսակովի փողոց, տուն 27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96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/>
                <w:bCs/>
                <w:sz w:val="26"/>
                <w:szCs w:val="26"/>
                <w:lang w:val="hy-AM"/>
              </w:rPr>
              <w:t xml:space="preserve">Արմենակյան փողոց, տուն 197Ա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93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</w:rPr>
            </w:pPr>
            <w:r>
              <w:rPr>
                <w:rFonts w:cs="Arial" w:ascii="Sylfaen" w:hAnsi="Sylfaen"/>
                <w:bCs/>
                <w:lang w:val="hy-AM"/>
              </w:rPr>
              <w:t>տ</w:t>
            </w:r>
            <w:r>
              <w:rPr>
                <w:rFonts w:cs="Arial" w:ascii="Sylfaen" w:hAnsi="Sylfaen"/>
                <w:bCs/>
              </w:rPr>
              <w:t>ուն ինտերնատ</w:t>
            </w:r>
            <w:r>
              <w:rPr>
                <w:rFonts w:cs="Arial" w:ascii="Sylfaen" w:hAnsi="Sylfaen"/>
                <w:bCs/>
                <w:lang w:val="hy-AM"/>
              </w:rPr>
              <w:t xml:space="preserve"> </w:t>
            </w:r>
            <w:r>
              <w:rPr>
                <w:rFonts w:cs="Arial" w:ascii="Sylfaen" w:hAnsi="Sylfaen"/>
                <w:bCs/>
              </w:rPr>
              <w:t>(</w:t>
            </w:r>
            <w:r>
              <w:rPr>
                <w:rFonts w:cs="Arial" w:ascii="Sylfaen" w:hAnsi="Sylfaen"/>
                <w:bCs/>
                <w:lang w:val="hy-AM"/>
              </w:rPr>
              <w:t>ծերանոց</w:t>
            </w:r>
            <w:r>
              <w:rPr>
                <w:rFonts w:cs="Arial" w:ascii="Sylfaen" w:hAnsi="Sylfaen"/>
                <w:bCs/>
              </w:rPr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bCs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Նոր Արեշ 35 փողոց, տուն 125/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89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Արշակունյաց պողոտա, տուն 2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83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Րաֆֆու փողոց, տուն 1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8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Ն.Շենգավիթ 11 փողոց, 2 նրբանցք, տուն 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8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Լեոյի փողոց, տուն 3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78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Հովհ. Հովհաննիսյան փողոց, տուն 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77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Շիրակի օժ. տնտեսություն</w:t>
            </w:r>
            <w:r>
              <w:rPr>
                <w:rFonts w:cs="Arial" w:ascii="Sylfaen" w:hAnsi="Sylfaen"/>
                <w:b/>
                <w:sz w:val="26"/>
                <w:szCs w:val="26"/>
              </w:rPr>
              <w:t xml:space="preserve"> </w:t>
            </w: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44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</w:rPr>
            </w:pPr>
            <w:r>
              <w:rPr>
                <w:rFonts w:cs="Arial" w:ascii="Sylfaen" w:hAnsi="Sylfaen"/>
                <w:lang w:val="hy-AM"/>
              </w:rPr>
              <w:t>7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Աբովյան փողոց, տուն 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7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մարզիկների նորակառույց շենք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Քանաքեռ շրջանցիկ թունել 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7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Զվարթնո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9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ru-RU"/>
              </w:rPr>
            </w:pPr>
            <w:r>
              <w:rPr>
                <w:rFonts w:cs="Arial" w:ascii="Sylfaen" w:hAnsi="Sylfaen"/>
                <w:lang w:val="hy-AM"/>
              </w:rPr>
              <w:t xml:space="preserve">հանրակացարան </w:t>
            </w:r>
            <w:r>
              <w:rPr>
                <w:rFonts w:cs="Arial" w:ascii="Sylfaen" w:hAnsi="Sylfaen"/>
              </w:rPr>
              <w:t>(</w:t>
            </w:r>
            <w:r>
              <w:rPr>
                <w:rFonts w:cs="Arial" w:ascii="Sylfaen" w:hAnsi="Sylfaen"/>
                <w:lang w:val="hy-AM"/>
              </w:rPr>
              <w:t>քանդված</w:t>
            </w:r>
            <w:r>
              <w:rPr>
                <w:rFonts w:cs="Arial" w:ascii="Sylfaen" w:hAnsi="Sylfaen"/>
              </w:rPr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Քանաքեռ մանկական քաղա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9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Cs/>
                <w:sz w:val="28"/>
                <w:lang w:val="hy-AM"/>
              </w:rPr>
            </w:pPr>
            <w:r>
              <w:rPr>
                <w:rFonts w:cs="Arial" w:ascii="Sylfaen" w:hAnsi="Sylfaen"/>
                <w:bCs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Խանջյան 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7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ֆուտբոլի ֆեդերցիա, հինականում հաշվառված են ՀՀ քաղաքացիություն շնորհված օտարերկրյա ֆուտբոլիստները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>Նոր Արեշ 35 փողոց, տուն 127/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Վ. Շենգավիթ 2 Փ.   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ւբարաշեն 6 Փ. Սպայական Հնկց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սպայական 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Սիլիկյան Թղմ. Քոթեջատիպ Տնա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Մանուկյան Փ.   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6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Շահամիրյանների Փ.  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9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նախկին մանկապարտեզի շենք, առանձնացվել են բնակարաններ առանց հասցեի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ր Արեշ 19 Փ.  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7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2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Չկալովի Փ.   4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6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րագյուղ   1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6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Ռուսթավելու Փ.   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6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րցախի Փ.   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6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Պռոշյան 1 Նրբ.  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Էջմիածնի Խճղ.   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3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րշակունյաց Պ.   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Կիսակայարան 8 Կմ.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ար-Դոսի 1 Նրբ.   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Սիլիկյան Թղմ. 7 Փ. Ռումինական Տնակ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3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Կրիվոյ Փ.   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Կարմիր Բլուր Կյն.   5</w:t>
            </w: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միրյան Փ.   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Մոլդովական Փ.   32/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փախստականներին տրված շենք առանց բնակարանների հասցեավորմ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Մոլդովական Փ. Հարակից   32/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5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Խանջյան 1 Նրբ.   5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9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Կարապետյան Փ.   2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8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ր Արեշ 35 Փ.   127/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8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Օդանավակայան   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8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ՌԴ զինվորականների 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Կոնդի Փ.   7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7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4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րշակունյաց 4 Նրբ.   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7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Գագարինի Փ.   34</w:t>
            </w:r>
            <w:r>
              <w:rPr>
                <w:rFonts w:cs="Arial" w:ascii="Sylfaen" w:hAnsi="Sylfaen"/>
                <w:b/>
                <w:sz w:val="26"/>
                <w:szCs w:val="26"/>
                <w:lang w:val="hy-AM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7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րագավիթ 1 Փ.   12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ղասու Փ.   4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րք 5 Փ.   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րմենակյան Փ.   2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5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Վ. Շենգավիթ 6 Փ.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. Շենգավիթ 8 Փ.   9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Չկալովի Փ.   6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Պարոնյան 3 Նրբ.   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5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Չարենցի Փ.   1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4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Միքայելյան Փ.   6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3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. Շենգավիթ 4 Փ.   5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3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յգեստան 11 Փ.   18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Քանաքեռ Հէկ Բանավան 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Արաբկիր 17 Փ.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2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Կոնդի Փ.   1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 xml:space="preserve">41 անձ  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Նուբարաշեն 16 Փ.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Իսակովի Փ.   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Arial" w:ascii="Sylfaen" w:hAnsi="Sylfaen"/>
                <w:b/>
                <w:color w:val="000000"/>
                <w:sz w:val="26"/>
                <w:szCs w:val="26"/>
                <w:lang w:val="hy-AM"/>
              </w:rPr>
              <w:t>Սայաթ-Նովայի Նրբ.   7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1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6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 xml:space="preserve">Նոր Արեշ 14 Փ.   61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>Նոր Արեշ 41 Փ. 1 Նրբ   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>Նորքի Այգիներ   2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>Նորքի Այգիներ   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>Տիգրան Մեծի 3 Նրբ.   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>Դավթաշեն 2 Փ.   1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color w:val="000000"/>
                <w:sz w:val="26"/>
                <w:szCs w:val="26"/>
                <w:lang w:val="hy-AM"/>
              </w:rPr>
            </w:pPr>
            <w:r>
              <w:rPr>
                <w:rFonts w:cs="Calibri" w:ascii="Sylfaen" w:hAnsi="Sylfaen"/>
                <w:b/>
                <w:color w:val="000000"/>
                <w:sz w:val="26"/>
                <w:szCs w:val="26"/>
                <w:lang w:val="hy-AM"/>
              </w:rPr>
              <w:t>Քանաքեռ 1 Փ.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40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Էմինեսկու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9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յգիներ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9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աշեգործ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9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7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Գետառ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8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 xml:space="preserve">նախկին </w:t>
            </w:r>
            <w:r>
              <w:rPr>
                <w:rFonts w:cs="Arial" w:ascii="Sylfaen" w:hAnsi="Sylfaen"/>
              </w:rPr>
              <w:t>հիմնարկի</w:t>
            </w:r>
            <w:r>
              <w:rPr>
                <w:rFonts w:cs="Arial" w:ascii="Sylfaen" w:hAnsi="Sylfaen"/>
                <w:lang w:val="hy-AM"/>
              </w:rPr>
              <w:t xml:space="preserve"> շենք, առանձնացվել են բնակարաններ առանց հասցեի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Լեո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8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րիվոյ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8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Որմնադիր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Շարք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5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8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Տարոնց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8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Խաչատր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8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տաշատ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Խճղ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9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7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րացակ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7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րիվոյ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6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Լեո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6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8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արդաշե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5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/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6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յգիներ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8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6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Գ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Զոհրապ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6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նտառայի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Խորենաց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</w:rPr>
            </w:pPr>
            <w:r>
              <w:rPr>
                <w:rFonts w:cs="Arial" w:ascii="Sylfaen" w:hAnsi="Sylfaen"/>
              </w:rPr>
              <w:t>հանրակացարան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ւբարաշե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,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ւբարաշե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կալով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ագյուղ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5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զատամարտիկ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5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9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հեստավորների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Լեո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Sylfaen" w:hAnsi="Sylfaen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Մեծարենց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9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եշ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0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արիթաղ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3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հարոն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երո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Խանզադ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Ջանիբեկ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Ջանիբեկ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իլիկ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Թղմ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9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4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0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հեստավոր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8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դանա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նտառայի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Զավար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եշ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35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27/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յգիներ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8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7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9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ագյուղ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Քանաքեռ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5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3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յաս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1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եշ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եշ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9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ոֆիա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յգիներ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3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արբախ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3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Շենգավիթ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6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կալով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արենց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Գլինկա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2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նտառայի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2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հեստավոր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1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ոնդ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ոնդ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7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եշ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9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եշ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34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Ջրաշե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արիթաղ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9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Գոգոլ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Էմինեսկ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Զաքարիա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Քանաքեռց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3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Մ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Մելիք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արդանանց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0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Ղարիբջան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արենց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Ռոստոմ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1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Ռուստամ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Ռուստամ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վ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4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4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վ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5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1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րհեստավոր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Ջիվան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արիթաղ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3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արիթաղ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4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Շենգավիթ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2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ք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7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7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Մանթաշ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իսակայար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8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մ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արենց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5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որագյուղ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Չկալով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Պռոշ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2/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2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Ռոստոմ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6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3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թո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4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զատամարտիկներ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7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5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Կոմիտաս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1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6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Խաչատր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89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7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եւքարեց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Սաքոյի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8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Ռուստամյան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69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շտուն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3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Նրբ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1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ind w:left="33" w:hanging="0"/>
              <w:jc w:val="center"/>
              <w:rPr>
                <w:rFonts w:ascii="Sylfaen" w:hAnsi="Sylfaen" w:cs="Arial"/>
                <w:b/>
                <w:b/>
                <w:bCs/>
              </w:rPr>
            </w:pPr>
            <w:r>
              <w:rPr>
                <w:rFonts w:cs="Arial" w:ascii="Sylfaen" w:hAnsi="Sylfaen"/>
                <w:b/>
                <w:bCs/>
              </w:rPr>
              <w:t>170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Ա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Վշտունու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26"/>
                <w:szCs w:val="26"/>
              </w:rPr>
              <w:t>Փ</w:t>
            </w:r>
            <w:r>
              <w:rPr>
                <w:rFonts w:cs="Arial Armenian" w:ascii="Sylfaen" w:hAnsi="Sylfaen"/>
                <w:b/>
                <w:color w:val="000000"/>
                <w:sz w:val="26"/>
                <w:szCs w:val="26"/>
              </w:rPr>
              <w:t>.</w:t>
            </w:r>
            <w:r>
              <w:rPr>
                <w:rFonts w:cs="Arial" w:ascii="Sylfaen" w:hAnsi="Sylfaen"/>
                <w:b/>
                <w:color w:val="000000"/>
                <w:sz w:val="26"/>
                <w:szCs w:val="26"/>
              </w:rPr>
              <w:t xml:space="preserve">   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Sylfaen" w:hAnsi="Sylfaen" w:cs="Arial"/>
                <w:color w:val="000000"/>
              </w:rPr>
            </w:pPr>
            <w:r>
              <w:rPr>
                <w:rFonts w:cs="Arial" w:ascii="Sylfaen" w:hAnsi="Sylfaen"/>
                <w:color w:val="000000"/>
              </w:rPr>
              <w:t>30</w:t>
            </w:r>
            <w:r>
              <w:rPr>
                <w:rFonts w:cs="Arial" w:ascii="Sylfaen" w:hAnsi="Sylfaen"/>
                <w:lang w:val="hy-AM"/>
              </w:rPr>
              <w:t xml:space="preserve"> անձ</w:t>
            </w:r>
          </w:p>
        </w:tc>
        <w:tc>
          <w:tcPr>
            <w:tcW w:w="7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Arial"/>
                <w:lang w:val="hy-AM"/>
              </w:rPr>
            </w:pPr>
            <w:r>
              <w:rPr>
                <w:rFonts w:cs="Arial" w:ascii="Sylfaen" w:hAnsi="Sylfaen"/>
                <w:lang w:val="hy-AM"/>
              </w:rPr>
              <w:t>հասցեն ընդգրկում է տարբեր ընտանիքներին պատկանող չհասցեավորված տներ</w:t>
            </w:r>
          </w:p>
        </w:tc>
      </w:tr>
    </w:tbl>
    <w:p>
      <w:pPr>
        <w:pStyle w:val="Normal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</w:r>
    </w:p>
    <w:p>
      <w:pPr>
        <w:pStyle w:val="Normal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</w:r>
    </w:p>
    <w:p>
      <w:pPr>
        <w:pStyle w:val="Normal"/>
        <w:rPr>
          <w:rFonts w:ascii="Sylfaen" w:hAnsi="Sylfaen" w:cs="Arial"/>
          <w:lang w:val="hy-AM"/>
        </w:rPr>
      </w:pPr>
      <w:r>
        <w:rPr>
          <w:rFonts w:cs="Arial" w:ascii="Sylfaen" w:hAnsi="Sylfaen"/>
          <w:lang w:val="hy-AM"/>
        </w:rPr>
      </w:r>
    </w:p>
    <w:p>
      <w:pPr>
        <w:pStyle w:val="Normal"/>
        <w:jc w:val="right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sectPr>
      <w:type w:val="nextPage"/>
      <w:pgSz w:orient="landscape" w:w="16838" w:h="11906"/>
      <w:pgMar w:left="1138" w:right="1138" w:gutter="0" w:header="0" w:top="16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Armenian" w:hAnsi="Arial Armenian" w:cs="Arial Armeni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Нижний колонтитул Знак"/>
    <w:qFormat/>
    <w:rPr>
      <w:rFonts w:ascii="Arial Armenian" w:hAnsi="Arial Armenian" w:cs="Arial Armenian"/>
      <w:sz w:val="24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b/>
      <w:bCs/>
      <w:sz w:val="28"/>
    </w:rPr>
  </w:style>
  <w:style w:type="paragraph" w:styleId="TextBody">
    <w:name w:val="Body Text"/>
    <w:basedOn w:val="Normal"/>
    <w:pPr>
      <w:jc w:val="center"/>
    </w:pPr>
    <w:rPr>
      <w:rFonts w:ascii="Arial Armenian" w:hAnsi="Arial Armenian" w:cs="Arial Armeni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Armenian" w:hAnsi="Arial Armenian" w:cs="Arial Armenian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1:42:00Z</dcterms:created>
  <dc:creator>Fine User</dc:creator>
  <dc:description/>
  <cp:keywords/>
  <dc:language>en-US</dc:language>
  <cp:lastModifiedBy>M.Bichaxchyan</cp:lastModifiedBy>
  <cp:lastPrinted>2017-01-30T10:45:00Z</cp:lastPrinted>
  <dcterms:modified xsi:type="dcterms:W3CDTF">2018-09-06T06:51:00Z</dcterms:modified>
  <cp:revision>711</cp:revision>
  <dc:subject/>
  <dc:title>Ð³ÝÓÝ³ÅáÕáíÝ»ñáõÙ ï»Õ»ñÇ Ý³ËÝ³Ï³Ý µ³ßËí³ÍáõÃÛáõÝÁ</dc:title>
</cp:coreProperties>
</file>